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ΑΙΤΗΣΗ ΚΑΙ ΥΠΕΥΘΥΝΗ ΔΗΛΩΣΗ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ΧΟΡΗΓΗΣΗ ΦΟΙΤΗΤΙΚΟΥ ΣΤΕΓΑΣΤΙΚΟΥ ΕΠΙΔΟΜΑΤΟΣ</w:t>
        <w:br/>
        <w:t xml:space="preserve">για το ακαδημαϊκό έτος </w:t>
      </w:r>
      <w:r>
        <w:rPr/>
        <w:t>2015-2016</w:t>
      </w:r>
    </w:p>
    <w:p>
      <w:pPr>
        <w:pStyle w:val="Normal"/>
        <w:ind w:firstLine="720"/>
        <w:jc w:val="both"/>
        <w:rPr/>
      </w:pPr>
      <w:r>
        <w:rPr/>
        <w:t xml:space="preserve">Αιτούμαι τη χορήγηση στεγαστικού φοιτητικού επιδόματος, που ανέρχεται στο ποσό των χιλίων (1.000) ΕΥΡΩ, σύμφωνα με τις διατάξεις του άρθρου 10 του νόμου 3220/2004 (Α.15), της παρ. 10 του άρθρου 3 του ν.3255/2004 (Α. 138) και του ν.3296/2004 (Α.253) και δηλώνω υπεύθυνα και με γνώση τόσο των συνεπειών του νόμου περί ψευδούς δηλώσεως όσο και των διατάξεων της παρ.6 του άρθρου 10 του ν. 3220/2004, για επιστροφή στο τριπλάσιο σε περίπτωση αχρεώστητης είσπραξης: </w:t>
      </w:r>
    </w:p>
    <w:p>
      <w:pPr>
        <w:pStyle w:val="Normal"/>
        <w:ind w:firstLine="720"/>
        <w:jc w:val="both"/>
        <w:rPr/>
      </w:pPr>
      <w:r>
        <w:rPr/>
        <w:t>Ότι πληρούνται οι προϋποθέσεις για την είσπραξη του επιδόματος αυτού, επισυνάπτω όλα τα απαραίτητα δικαιολογητικά και δεν έχω λάβει επίδομα στέγασης από το Ίδρυμα στο οποίο φοιτώ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Όνομα και Επώνυμο δικαιούχου …………………………………………………………………………………………………….…..……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Α.Φ.Μ. δικαιούχου …………………………………………………………………… Δ.Ο.Υ. :……….……………………………..…....……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Διεύθυνση ………………………………………………………………………………………………………Νομός……………………….………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Τηλέφωνα επικοινωνίας  κιν:……………………………σταθ.………………………………φοιτητή.………………………….…....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lang w:val="en-US"/>
        </w:rPr>
        <w:t>email</w:t>
      </w:r>
      <w:r>
        <w:rPr/>
        <w:t>: …………………………………………………………………………………………………………………………………………………………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Αριθμός λογαριασμού δικαιούχου (επισυνάπτεται φωτοτυπία) ………………………………………………………..……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ΙΒΑΝ λογαριασμού δικαιούχου ……………………………………………………………………………………………………….……..…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Όνομα και Επώνυμο συζύγου …………………………………………………………………………………..…………………………..….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Α.Φ.Μ. της συζύγου …………………………………………………………………… Δ.Ο.Υ. :……….……………………………..…....……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Οικογενειακό εισόδημα φορολογικού έτους 2015 …………………………..€ ΕΥΡΩ,  αριθ. προστ. τέκνων ………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6" w:leader="none"/>
        </w:tabs>
        <w:ind w:left="0" w:hanging="0"/>
        <w:rPr/>
      </w:pPr>
      <w:r>
        <w:rPr>
          <w:rFonts w:cs="Tahoma"/>
        </w:rPr>
        <w:t xml:space="preserve">Συνολικά τετραγωνικά μέτρα οικιών και διαμερισμάτων, κατά πλήρη κυριότητα ή επικαρπία. </w:t>
        <w:br/>
      </w:r>
      <w:r>
        <w:rPr>
          <w:rFonts w:cs="Tahoma"/>
          <w:sz w:val="21"/>
          <w:szCs w:val="21"/>
        </w:rPr>
        <w:t>(Σύμφωνα με τις Δηλώσεις Περιουσιακής Κατάστασης (Ε9) 1 Ιανουαρίου 2016)</w:t>
      </w:r>
      <w:r>
        <w:rPr>
          <w:rFonts w:cs="Tahoma"/>
        </w:rPr>
        <w:t>:</w:t>
      </w:r>
      <w:r>
        <w:rPr/>
        <w:t xml:space="preserve"> ….………………….………….………….……</w:t>
        <w:br/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Ονοματεπώνυμο φοιτητή ……………………………….………………………………………………………………..…………………….…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Έτος γέννησης φοιτητή ………….…………………………..…………….…………………………………………………………………………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Υπηκοότητα φοιτητή …………………………………………………………………………………………………………………………………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Α.Φ.Μ. φοιτητή ………………………………………………………………………………….……………………………………………….………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Σχολή/Τμήμα Φοίτησης ………………………………………………………………………………………….…………………………….……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Ακαδ. έτος εισαγωγής ……………………………………………………………………………………..………………..………………………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 xml:space="preserve">Έτος φοίτησης (για το οποίο ζητείται το επίδομα): ……ο έτος , (ακαδημαϊκό έτος 2015-2016) 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Επισυνάπτεται πιστοποιητικό καλής επίδοσης (ΝΑΙ/ΟΧΙ) ………………………………………………………………………….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Τόπος διαμονής της οικογένειας ……………………………………………………………………..…………….……..……………..……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Τόπος διαμονής του φοιτητή ……………………………………………………………………………….….……..…………………....……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Επισυνάπτεται μισθωτήριο συμβόλαιο/απόδειξη υποβολής μίσθωσης (ΝΑΙ/ΟΧΙ) ……………………………....……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Α.Φ.Μ. εκμισθωτή …………………………………………………………………… Δ.Ο.Υ. :… ……..……………..………………….………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Υπάρχει δικαίωμα είσπραξης στεγαστικού επιδόματος άλλου φοιτητή; (ΝΑΙ/ΟΧΙ) …………………………..…..….</w:t>
      </w:r>
    </w:p>
    <w:p>
      <w:pPr>
        <w:pStyle w:val="Style15"/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Αν ναι, πόσων ακόμη φοιτητών ……………………………………………………………………………………..………………………….………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Φοιτώ για την απόκτηση πρώτου πτυχίου (ΝΑΙ/ΟΧΙ) …………………………………………………………………….…..……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center"/>
        <w:rPr/>
      </w:pPr>
      <w:r>
        <w:rPr/>
        <w:t>Ιωάννινα   ……. /</w:t>
      </w:r>
      <w:r>
        <w:rPr>
          <w:lang w:val="en-US"/>
        </w:rPr>
        <w:t xml:space="preserve">……. </w:t>
      </w:r>
      <w:r>
        <w:rPr/>
        <w:t>/ 2016</w:t>
      </w:r>
    </w:p>
    <w:p>
      <w:pPr>
        <w:pStyle w:val="Style15"/>
        <w:jc w:val="center"/>
        <w:rPr/>
      </w:pPr>
      <w:r>
        <w:rPr/>
        <w:t>Ο Υπεύθυνος Δηλών</w:t>
      </w:r>
    </w:p>
    <w:p>
      <w:pPr>
        <w:pStyle w:val="Style15"/>
        <w:spacing w:before="0" w:after="200"/>
        <w:contextualSpacing/>
        <w:jc w:val="center"/>
        <w:rPr/>
      </w:pPr>
      <w:r>
        <w:rPr/>
      </w:r>
    </w:p>
    <w:sectPr>
      <w:type w:val="nextPage"/>
      <w:pgSz w:w="11906" w:h="16838"/>
      <w:pgMar w:left="993" w:right="99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2:08:00Z</dcterms:created>
  <dc:creator>Ανέστης</dc:creator>
  <dc:description/>
  <cp:keywords/>
  <dc:language>en-US</dc:language>
  <cp:lastModifiedBy>p</cp:lastModifiedBy>
  <cp:lastPrinted>2016-06-15T14:33:00Z</cp:lastPrinted>
  <dcterms:modified xsi:type="dcterms:W3CDTF">2016-06-16T08:45:00Z</dcterms:modified>
  <cp:revision>10</cp:revision>
  <dc:subject/>
  <dc:title/>
</cp:coreProperties>
</file>