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ΠΡΟ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192" w:right="-6878" w:firstLine="52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ΙΑ ΔΗΜΟΣΙΟΝΟΜΙΚΟΥ ΕΛΕΓΧΟΥ Ν. ______________</w:t>
            </w:r>
          </w:p>
        </w:tc>
      </w:tr>
      <w:tr>
        <w:trPr>
          <w:trHeight w:val="41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258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</w:rPr>
              <w:t>α)  δεν είμαι κάτοχος κλειδαρίθμου πρόσβασης στο taxisnet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δεν έχω ατομικά εισοδήματα από οποιαδήποτε πηγή, ούτε φορολογήσιμα κινητά ή ακίνητα περιουσιακά στοιχεία στην κατοχή μου και ως εκ τούτου δεν υποχρεούμαι σε υποβολή φορολογικής δήλωσης (Ε1) και ατομικής δήλωσης περιουσιακών στοιχείων (Ε9) οικον. έτους 2016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0955</wp:posOffset>
                      </wp:positionV>
                      <wp:extent cx="6629400" cy="1682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6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/      / 201</w:t>
      </w:r>
      <w:r>
        <w:rPr>
          <w:sz w:val="16"/>
          <w:lang w:val="en-US"/>
        </w:rPr>
        <w:t>6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7200" w:right="484" w:firstLine="720"/>
        <w:jc w:val="center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    </w:t>
      </w: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258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8"/>
    </w:tblGrid>
    <w:tr>
      <w:trPr/>
      <w:tc>
        <w:tcPr>
          <w:tcW w:w="10368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02:00Z</dcterms:created>
  <dc:creator>Kostas</dc:creator>
  <dc:description/>
  <cp:keywords/>
  <dc:language>en-US</dc:language>
  <cp:lastModifiedBy>p</cp:lastModifiedBy>
  <cp:lastPrinted>2015-05-22T11:52:00Z</cp:lastPrinted>
  <dcterms:modified xsi:type="dcterms:W3CDTF">2016-06-15T10:57:00Z</dcterms:modified>
  <cp:revision>4</cp:revision>
  <dc:subject/>
  <dc:title> </dc:title>
</cp:coreProperties>
</file>