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ΑΙΤΗΣΗ ΚΑΙ ΥΠΕΥΘΥΝΗ ΔΗΛΩΣΗ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ΧΟΡΗΓΗΣΗ ΦΟΙΤΗΤΙΚΟΥ ΣΤΕΓΑΣΤΙΚΟΥ ΕΠΙΔΟΜΑΤΟΣ</w:t>
        <w:br/>
        <w:t xml:space="preserve">για το ακαδημαϊκό έτος </w:t>
      </w:r>
      <w:r>
        <w:rPr/>
        <w:t>201…-201…</w:t>
      </w:r>
    </w:p>
    <w:p>
      <w:pPr>
        <w:pStyle w:val="Normal"/>
        <w:ind w:firstLine="720"/>
        <w:jc w:val="both"/>
        <w:rPr/>
      </w:pPr>
      <w:r>
        <w:rPr/>
        <w:t xml:space="preserve">Αιτούμαι τη χορήγηση στεγαστικού φοιτητικού επιδόματος, που ανέρχεται στο ποσό των χιλίων (1.000) ΕΥΡΩ, σύμφωνα με τις διατάξεις του άρθρου 10 του νόμου 3220/2004 (Α.15), της παρ. 10 του άρθρου 3 του ν.3255/2004 (Α. 138) και του ν.3296/2004 (Α.253) και δηλώνω υπεύθυνα και με γνώση τόσο των συνεπειών του νόμου περί ψευδούς δηλώσεως όσο και των διατάξεων της παρ.6 του άρθρου 10 του ν. 3220/2004, για επιστροφή στο τριπλάσιο σε περίπτωση αχρεώστητης είσπραξης: </w:t>
      </w:r>
    </w:p>
    <w:p>
      <w:pPr>
        <w:pStyle w:val="Normal"/>
        <w:ind w:firstLine="720"/>
        <w:jc w:val="both"/>
        <w:rPr/>
      </w:pPr>
      <w:r>
        <w:rPr/>
        <w:t>Ότι πληρούνται οι προϋποθέσεις για την είσπραξη του επιδόματος αυτού, επισυνάπτω όλα τα απαραίτητα δικαιολογητικά και δεν έχω λάβει επίδομα στέγασης από το Ίδρυμα στο οποίο φοιτώ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Όνομα και Επώνυμο δικαιούχου …………………………………………………………………………………………………….….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δικαιούχου …………………………………………………………………… Δ.Ο.Υ. :……….……………………………..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Διεύθυνση ………………………………………………………………………………………………………Νομός……………………….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ηλέφωνα επικοινωνίας  κιν:……………………………σταθ.………………………………φοιτητή.………………………….…...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en-US"/>
        </w:rPr>
        <w:t>email</w:t>
      </w:r>
      <w:r>
        <w:rPr/>
        <w:t>: 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ριθμός λογαριασμού δικαιούχου (επισυνάπτεται φωτοτυπία) ………………………………………………………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ΙΒΑΝ λογαριασμού δικαιούχου ……………………………………………………………………………………………………….……..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Όνομα και Επώνυμο συζύγου …………………………………………………………………………………..…………………………..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της συζύγου …………………………………………………………………… Δ.Ο.Υ. :……….……………………………..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Οικογενειακό εισόδημα φορολογικού έτους 201… :…………………………..€ ΕΥΡΩ,  αριθ. προστ. τέκνων 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ahoma"/>
        </w:rPr>
        <w:t xml:space="preserve">Συνολικά τετραγωνικά μέτρα οικιών και διαμερισμάτων, κατά πλήρη κυριότητα ή επικαρπία. </w:t>
        <w:br/>
      </w:r>
      <w:r>
        <w:rPr>
          <w:rFonts w:cs="Tahoma"/>
          <w:sz w:val="21"/>
          <w:szCs w:val="21"/>
        </w:rPr>
        <w:t>(Σύμφωνα με τις Δηλώσεις Περιουσιακής Κατάστασης (Ε9) 1 Ιανουαρίου 201</w:t>
      </w:r>
      <w:r>
        <w:rPr/>
        <w:t>…</w:t>
      </w:r>
      <w:r>
        <w:rPr>
          <w:rFonts w:cs="Tahoma"/>
          <w:sz w:val="21"/>
          <w:szCs w:val="21"/>
        </w:rPr>
        <w:t>)</w:t>
      </w:r>
      <w:r>
        <w:rPr>
          <w:rFonts w:cs="Tahoma"/>
        </w:rPr>
        <w:t>:</w:t>
      </w:r>
      <w:r>
        <w:rPr/>
        <w:t xml:space="preserve"> ….………………….………….………….……</w:t>
        <w:b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Ονοματεπώνυμο φοιτητή ……………………………….………………………………………………………………..…………………….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Έτος γέννησης φοιτητή ………….…………………………..…………….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Υπηκοότητα φοιτητή 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φοιτητή ………………………………………………………………………………….……………………………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Σχολή/Τμήμα Φοίτησης ………………………………………………………………………………………….……………………………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καδ. έτος εισαγωγής ……………………………………………………………………………………..………………..………………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Έτος φοίτησης (για το οποίο ζητείται το επίδομα): ……ο έτος , (ακαδημαϊκό έτος 201…-201…)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Επισυνάπτεται πιστοποιητικό καλής επίδοσης (ΝΑΙ/ΟΧΙ) ………………………………………………………………………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όπος διαμονής της οικογένειας ……………………………………………………………………..…………….……..…………….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όπος διαμονής του φοιτητή ……………………………………………………………………………….….……..………………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Επισυνάπτεται μισθωτήριο συμβόλαιο/απόδειξη υποβολής μίσθωσης (ΝΑΙ/ΟΧΙ) …………………………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εκμισθωτή …………………………………………………………………… Δ.Ο.Υ. :… ……..……………..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Υπάρχει δικαίωμα είσπραξης στεγαστικού επιδόματος άλλου φοιτητή; (ΝΑΙ/ΟΧΙ) …………………………..…..….</w:t>
      </w:r>
    </w:p>
    <w:p>
      <w:pPr>
        <w:pStyle w:val="Style15"/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ν ναι, πόσων ακόμη φοιτητών ……………………………………………………………………………………..………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Φοιτώ για την απόκτηση πρώτου πτυχίου (ΝΑΙ/ΟΧΙ) …………………………………………………………………….…..……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Ιωάννινα   ……. /</w:t>
      </w:r>
      <w:r>
        <w:rPr>
          <w:lang w:val="en-US"/>
        </w:rPr>
        <w:t xml:space="preserve">……. </w:t>
      </w:r>
      <w:r>
        <w:rPr/>
        <w:t>/ 2016</w:t>
      </w:r>
    </w:p>
    <w:p>
      <w:pPr>
        <w:pStyle w:val="Style15"/>
        <w:jc w:val="center"/>
        <w:rPr/>
      </w:pPr>
      <w:r>
        <w:rPr/>
        <w:t>Ο Υπεύθυνος Δηλών</w:t>
      </w:r>
    </w:p>
    <w:p>
      <w:pPr>
        <w:pStyle w:val="Style15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48:00Z</dcterms:created>
  <dc:creator>Ανέστης</dc:creator>
  <dc:description/>
  <cp:keywords/>
  <dc:language>en-US</dc:language>
  <cp:lastModifiedBy>p</cp:lastModifiedBy>
  <cp:lastPrinted>2016-06-15T14:33:00Z</cp:lastPrinted>
  <dcterms:modified xsi:type="dcterms:W3CDTF">2016-06-16T08:48:00Z</dcterms:modified>
  <cp:revision>2</cp:revision>
  <dc:subject/>
  <dc:title>ΑΙΤΗΣΗ ΚΑΙ ΥΠΕΥΘΥΝΗ ΔΗΛΩΣΗ</dc:title>
</cp:coreProperties>
</file>