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Ο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92" w:right="-6878" w:hanging="1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ΥΡΓΕΙΟ ΟΙΚΟΝΟΜΙΚΩΝ – ΥΠΗΡΕΣΙΑ ΔΗΜΟΣΙΟΝΟΜΙΚΟΥ ΕΛΕΓΧΟΥ Ν. 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258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έχω εισπράξει το στεγαστικό επίδομα για το ακαδημαϊκό έτος 2015-2016 άλλη φορά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Εγώ και η οικογένειά μου δεν έχουμε άλλα εισοδήματα και ακίνητη περιουσία στην Ελλάδα ή στο εξωτερικό πέραν όσων αναγράφονται στις βεβαιώσεις που επισυνάπτω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Δεν διαμένω σε φοιτητική εστία ή σε μισθωμένα από την σχολή μου δωμάτι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955</wp:posOffset>
                      </wp:positionV>
                      <wp:extent cx="6629400" cy="1682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/      / 201</w:t>
      </w:r>
      <w:r>
        <w:rPr>
          <w:sz w:val="16"/>
          <w:lang w:val="en-US"/>
        </w:rPr>
        <w:t>6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258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</w:tblGrid>
    <w:tr>
      <w:trPr/>
      <w:tc>
        <w:tcPr>
          <w:tcW w:w="1036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49:00Z</dcterms:created>
  <dc:creator>Kostas</dc:creator>
  <dc:description/>
  <cp:keywords/>
  <dc:language>en-US</dc:language>
  <cp:lastModifiedBy>p</cp:lastModifiedBy>
  <cp:lastPrinted>2015-02-05T10:29:00Z</cp:lastPrinted>
  <dcterms:modified xsi:type="dcterms:W3CDTF">2016-06-16T09:10:00Z</dcterms:modified>
  <cp:revision>7</cp:revision>
  <dc:subject/>
  <dc:title> </dc:title>
</cp:coreProperties>
</file>