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695"/>
        <w:gridCol w:w="2415"/>
        <w:gridCol w:w="2237"/>
      </w:tblGrid>
      <w:tr>
        <w:trPr>
          <w:trHeight w:val="2523" w:hRule="atLeast"/>
          <w:cantSplit w:val="true"/>
        </w:trPr>
        <w:tc>
          <w:tcPr>
            <w:tcW w:w="5631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6900" cy="605790"/>
                  <wp:effectExtent l="0" t="0" r="22225" b="22225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2801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DBE5F1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ΥΠΟΥΡΓΕΙΟ/ΦΟΡΕΑΣ……………………………………………………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ΝΙΚΗ/ΕΙΔΙΚΗ ΓΡΑΜΜΑΤΕΙΑ/Ν.Π.Δ.Δ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ΝΙΚΗ ΔΙΕΥΘΥΝΣΗ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ΗΜΑ.………………………………………………………………………..</w:t>
            </w:r>
          </w:p>
        </w:tc>
        <w:tc>
          <w:tcPr>
            <w:tcW w:w="4652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ΕΝΤΥΠΟ Β΄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(Υπαλλήλων κατηγορίας/εκπαιδευτικής βαθμίδας ΠΕ,ΤΕ, ΔΕ, ΥΕ)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Αριθ. πρωτ.: …………..</w:t>
            </w:r>
          </w:p>
        </w:tc>
      </w:tr>
      <w:tr>
        <w:trPr>
          <w:trHeight w:val="443" w:hRule="atLeast"/>
          <w:cantSplit w:val="true"/>
        </w:trPr>
        <w:tc>
          <w:tcPr>
            <w:tcW w:w="10283" w:type="dxa"/>
            <w:gridSpan w:val="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80"/>
                <w:sz w:val="22"/>
                <w:szCs w:val="22"/>
                <w:lang w:eastAsia="en-US"/>
              </w:rPr>
              <w:t>ΕΚΘΕΣΗ  ΑΞΙΟΛΟΓΗΣΗ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Χρονική Περίοδος…………………………………………………………………..(ακριβές χρονικό διάστημα)</w:t>
            </w:r>
          </w:p>
        </w:tc>
      </w:tr>
      <w:tr>
        <w:trPr>
          <w:trHeight w:val="270" w:hRule="atLeast"/>
          <w:cantSplit w:val="true"/>
        </w:trPr>
        <w:tc>
          <w:tcPr>
            <w:tcW w:w="10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. ΣΤΟΙΧΕΙΑ ΑΞΙΟΛΟΓΟΥΜΕΝΟΥ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Συμπληρώνεται από τον αξιολογούμενο)</w:t>
            </w:r>
          </w:p>
        </w:tc>
      </w:tr>
      <w:tr>
        <w:trPr>
          <w:trHeight w:val="27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Ονοματεπώνυμο/Πατρώνυμο:</w:t>
            </w:r>
          </w:p>
        </w:tc>
        <w:tc>
          <w:tcPr>
            <w:tcW w:w="6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Κατηγορία/ Κλάδος/Βαθμός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(για μόνιμο υπάλληλο)</w:t>
            </w:r>
          </w:p>
        </w:tc>
        <w:tc>
          <w:tcPr>
            <w:tcW w:w="6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Εκπαιδευτική βαθμίδα/Ειδικότητα/Βαθμός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>για Ιδιωτικού δικαίου υπάλληλο)</w:t>
            </w:r>
          </w:p>
        </w:tc>
        <w:tc>
          <w:tcPr>
            <w:tcW w:w="6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2. ΤΙΤΛΟΙ ΣΠΟΥΔΩΝ - ΕΠΙΜΟΡΦΩΣΗ </w:t>
            </w: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  <w:t>(Συμπληρώνεται από τον αξιολογούμενο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α) ΤΙΤΛΟΙ ΣΠΟΥΔΩΝ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β) ΕΠΙΜΟΡΦΩΣΗ κατά το έτος αξιολόγησης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42" w:hRule="atLeast"/>
          <w:cantSplit w:val="true"/>
        </w:trPr>
        <w:tc>
          <w:tcPr>
            <w:tcW w:w="10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. ΣΥΝΟΠΤΙΚΗ ΠΕΡΙΓΡΑΦΗ ΤΟΥ ΕΡΓΟΥ που επιτελέσθηκε από την οργανική μονάδα:</w:t>
            </w: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4.  ΣΥΝΟΠΤΙΚΗ ΠΕΡΙΓΡΑΦΗ ΤΟΥ ΕΡΓΟΥ που επιτελέσθηκε από τον αξιολογούμενο: </w:t>
            </w: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42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Ονοματεπώνυμο &amp;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Υπογραφή Αξιολογούμενου: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Ημερομηνία: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720" w:gutter="0" w:header="425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720" w:right="720" w:gutter="0" w:header="425" w:top="567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10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6"/>
        <w:gridCol w:w="1388"/>
      </w:tblGrid>
      <w:tr>
        <w:trPr>
          <w:trHeight w:val="293" w:hRule="atLeast"/>
          <w:cantSplit w:val="true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5. ΚΡΙΤΗΡΙΑ ΑΞΙΟΛΟΓΗΣΗΣ</w:t>
            </w:r>
            <w:r>
              <w:rPr>
                <w:rStyle w:val="FootnoteAnchor"/>
                <w:rFonts w:eastAsia="Calibri" w:cs="Calibri" w:ascii="Calibri" w:hAnsi="Calibri"/>
                <w:b/>
                <w:bCs/>
                <w:sz w:val="22"/>
                <w:szCs w:val="22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(συμπληρώνονται από τους αξιολογητέ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ΒΑΘΜΟΛΟΓΙΑ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Α΄ Αξιολογητή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  <w:t>(0-100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ΒΑΘΜΟΛΟΓΙΑ Β΄ Αξιολογητή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  <w:t>(0-100)</w:t>
            </w:r>
          </w:p>
        </w:tc>
      </w:tr>
      <w:tr>
        <w:trPr>
          <w:trHeight w:val="208" w:hRule="atLeast"/>
          <w:cantSplit w:val="true"/>
        </w:trPr>
        <w:tc>
          <w:tcPr>
            <w:tcW w:w="1028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0"/>
              </w:rPr>
              <w:t>Α. ΓΝΩΣΗ ΤΟΥ ΑΝΤΙΚΕΙΜΕΝΟΥ, ΕΝΔΙΑΦΕΡΟΝ ΚΑΙ ΔΗΜΙΟΥΡΓΙΚΟΤΗΤΑ</w:t>
            </w:r>
          </w:p>
        </w:tc>
      </w:tr>
      <w:tr>
        <w:trPr>
          <w:trHeight w:val="700" w:hRule="atLeast"/>
          <w:cantSplit w:val="true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both"/>
              <w:rPr>
                <w:rFonts w:ascii="Calibri" w:hAnsi="Calibri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alibri" w:hAnsi="Calibri"/>
                <w:b/>
                <w:sz w:val="22"/>
                <w:szCs w:val="20"/>
              </w:rPr>
              <w:t xml:space="preserve">α) </w:t>
            </w:r>
            <w:r>
              <w:rPr>
                <w:rFonts w:cs="Courier New" w:ascii="Calibri" w:hAnsi="Calibri"/>
                <w:sz w:val="22"/>
                <w:szCs w:val="20"/>
              </w:rPr>
              <w:t xml:space="preserve">Διοικητική ικανότητα, επαγγελματική επάρκεια, δυνατότητα εφαρμογής των γνώσεων και της εμπειρίας κατά την εκτέλεση των καθηκόντων του υπαλλήλου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50" w:hanging="0"/>
              <w:rPr/>
            </w:pPr>
            <w:r>
              <w:rPr>
                <w:rFonts w:cs="Courier New" w:ascii="Calibri" w:hAnsi="Calibri"/>
                <w:b/>
                <w:sz w:val="22"/>
                <w:szCs w:val="22"/>
              </w:rPr>
              <w:t xml:space="preserve">β) 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Ολοκληρωμένη γνώση του διοικητικού έργου του φορέα (Υπουργείου, αυτοτελούς δημόσιας υπηρεσίας ή Ν.Π.Δ.Δ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50" w:hanging="0"/>
              <w:rPr/>
            </w:pPr>
            <w:r>
              <w:rPr>
                <w:rFonts w:cs="Courier New" w:ascii="Calibri" w:hAnsi="Calibri"/>
                <w:b/>
                <w:sz w:val="22"/>
                <w:szCs w:val="22"/>
              </w:rPr>
              <w:t xml:space="preserve">γ) 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Επίδειξη ενδιαφέροντος, ανάπτυξη δεξιοτήτων και αφοσίωση κατά την εκτέλεση των υπηρεσιακών καθηκόντω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50" w:hanging="0"/>
              <w:rPr/>
            </w:pPr>
            <w:r>
              <w:rPr>
                <w:rFonts w:cs="Courier New" w:ascii="Calibri" w:hAnsi="Calibri"/>
                <w:b/>
                <w:color w:val="000000"/>
                <w:sz w:val="22"/>
                <w:szCs w:val="22"/>
              </w:rPr>
              <w:t>δ)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 xml:space="preserve"> Πρωτοβουλία, καινοτομίες, ιεράρχηση προτεραιοτήτων, συντονισμός και προγραμματισμός του έργο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50" w:hanging="0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color w:val="000000"/>
                <w:sz w:val="22"/>
                <w:szCs w:val="22"/>
              </w:rPr>
              <w:t>ε)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 xml:space="preserve"> Εκπόνηση σχετικών μελετών, άρθρων ή προτάσεων και βράβευση τέτοιων εργασιών</w:t>
            </w:r>
            <w:r>
              <w:rPr>
                <w:rStyle w:val="FootnoteAnchor"/>
                <w:rFonts w:cs="Courier New" w:ascii="Calibri" w:hAnsi="Calibri"/>
                <w:color w:val="000000"/>
                <w:sz w:val="22"/>
                <w:szCs w:val="22"/>
                <w:vertAlign w:val="superscript"/>
              </w:rPr>
              <w:footnoteReference w:id="3"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50" w:hanging="0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b/>
                <w:color w:val="000000"/>
                <w:sz w:val="22"/>
                <w:szCs w:val="22"/>
              </w:rPr>
              <w:t>στ)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 xml:space="preserve"> Ανάληψη ευθυνών και ικανότητα άσκησης πολλαπλών καθηκόντων συναφών προς τη φύση της υπηρεσίας. Ιεράρχηση προτεραιοτήτων, συντονισμός και προγραμματισμός του έργο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28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Β. ΥΠΗΡΕΣΙΑΚΕΣ ΣΧΕΣΕΙΣ ΚΑΙ ΣΥΜΠΕΡΙΦΟΡΑ</w:t>
            </w:r>
          </w:p>
        </w:tc>
      </w:tr>
      <w:tr>
        <w:trPr>
          <w:trHeight w:val="442" w:hRule="atLeast"/>
          <w:cantSplit w:val="true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rPr/>
            </w:pPr>
            <w:r>
              <w:rPr>
                <w:rFonts w:cs="Courier New" w:ascii="Calibri" w:hAnsi="Calibri"/>
                <w:b/>
                <w:color w:val="000000"/>
                <w:sz w:val="22"/>
                <w:szCs w:val="22"/>
              </w:rPr>
              <w:t>ζ)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 xml:space="preserve"> Επικοινωνία και άριστη συνεργασία με συνυπηρετούντες στην ίδια ή άλλη υπηρεσιακή μονάδα υπαλλήλου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color w:val="000000"/>
                <w:sz w:val="22"/>
                <w:szCs w:val="22"/>
              </w:rPr>
              <w:t>η)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 xml:space="preserve"> Συμπεριφορά προς τους πολίτες, καθώς και άμεση εξυπηρέτηση των αναγκών τους</w:t>
            </w:r>
            <w:r>
              <w:rPr>
                <w:rStyle w:val="FootnoteAnchor"/>
                <w:rFonts w:cs="Courier New" w:ascii="Calibri" w:hAnsi="Calibri"/>
                <w:color w:val="000000"/>
                <w:sz w:val="22"/>
                <w:szCs w:val="22"/>
                <w:vertAlign w:val="superscript"/>
              </w:rPr>
              <w:footnoteReference w:id="4"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028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50" w:hanging="0"/>
              <w:rPr>
                <w:rFonts w:ascii="Calibri" w:hAnsi="Calibri" w:cs="Courier New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i/>
                <w:color w:val="000000"/>
                <w:sz w:val="22"/>
                <w:szCs w:val="22"/>
              </w:rPr>
              <w:t>Γ.  ΑΠΟΤΕΛΕΣΜΑΤΙΚΟΤΗΤΑ</w:t>
            </w:r>
          </w:p>
        </w:tc>
      </w:tr>
      <w:tr>
        <w:trPr>
          <w:trHeight w:val="847" w:hRule="atLeast"/>
          <w:cantSplit w:val="true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rPr/>
            </w:pPr>
            <w:r>
              <w:rPr>
                <w:rFonts w:cs="Courier New" w:ascii="Calibri" w:hAnsi="Calibri"/>
                <w:b/>
                <w:color w:val="000000"/>
                <w:sz w:val="22"/>
                <w:szCs w:val="22"/>
              </w:rPr>
              <w:t>θ)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 xml:space="preserve"> Ποσοτική και ποιοτική εργασιακή απόδοση (ιδίως: διαχείριση κρίσεων, αναβάθμιση εργασιακού περιβάλλοντος, προστιθέμενη αξία διοικητικού έργο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color w:val="000000"/>
                <w:sz w:val="22"/>
                <w:szCs w:val="22"/>
              </w:rPr>
              <w:t>ι)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 xml:space="preserve"> Βαθμός επίτευξης των στόχων της ατομικής στοχοθεσίας και συμμετοχής στη στοχοθεσία του Τμήματος</w:t>
            </w:r>
            <w:r>
              <w:rPr>
                <w:rStyle w:val="FootnoteAnchor"/>
                <w:rFonts w:cs="Courier New" w:ascii="Calibri" w:hAnsi="Calibri"/>
                <w:color w:val="000000"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4923"/>
      </w:tblGrid>
      <w:tr>
        <w:trPr>
          <w:trHeight w:val="160" w:hRule="atLeast"/>
        </w:trPr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ΣΤΟΙΧΕΙΑ Α΄ ΑΞΙΟΛΟΓΗΤΗ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ΣΤΟΙΧΕΙΑ Β΄ ΑΞΙΟΛΟΓΗΤΗ</w:t>
            </w:r>
          </w:p>
        </w:tc>
      </w:tr>
      <w:tr>
        <w:trPr>
          <w:trHeight w:val="216" w:hRule="atLeast"/>
        </w:trPr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ΟΝΟΜΑΤΕΠΩΝΥΜΟ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ΟΝΟΜΑΤΕΠΩΝΥΜΟ:</w:t>
            </w:r>
          </w:p>
        </w:tc>
      </w:tr>
      <w:tr>
        <w:trPr>
          <w:trHeight w:val="324" w:hRule="atLeast"/>
        </w:trPr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ΙΔΙΟΤΗΤΑ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ΙΔΙΟΤΗΤΑ:</w:t>
            </w:r>
          </w:p>
        </w:tc>
      </w:tr>
      <w:tr>
        <w:trPr>
          <w:trHeight w:val="346" w:hRule="atLeast"/>
        </w:trPr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ΗΜΕΡΟΜΗΝΙΑ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ΗΜΕΡΟΜΗΝΙΑ:</w:t>
            </w:r>
          </w:p>
        </w:tc>
      </w:tr>
      <w:tr>
        <w:trPr>
          <w:trHeight w:val="286" w:hRule="atLeast"/>
        </w:trPr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ΠΟΓΡΑΦΗ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ΠΟΓΡΑΦΗ: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09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47"/>
      </w:tblGrid>
      <w:tr>
        <w:trPr>
          <w:trHeight w:val="274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ΕΙΔΙΚΗ ΑΙΤΙΟΛΟΓΙΑ</w:t>
            </w:r>
            <w:r>
              <w:rPr>
                <w:rFonts w:eastAsia="Calibri" w:cs="Calibri" w:ascii="Calibri" w:hAnsi="Calibri"/>
                <w:b/>
                <w:bCs/>
                <w:vertAlign w:val="superscript"/>
                <w:lang w:val="en-US" w:eastAsia="en-US"/>
              </w:rPr>
              <w:t>i</w:t>
            </w:r>
          </w:p>
        </w:tc>
      </w:tr>
      <w:tr>
        <w:trPr>
          <w:trHeight w:val="442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Α΄ Αξιολογητής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doub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double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 xml:space="preserve">ΟΝΟΜΑΤΕΠΩΝΥΜΟ:                              ΙΔΙΟΤΗΤΑ:                           ΗΜΕΡΟΜΗΝΙΑ:                                 ΥΠΟΓΡΑΦΗ: 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Β΄ Αξιολογητής: 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ΟΝΟΜΑΤΕΠΩΝΥΜΟ:                                 ΙΔΙΟΤΗΤΑ:                         ΗΜΕΡΟΜΗΝΙΑ:                                 ΥΠΟΓΡΑΦΗ:</w:t>
            </w:r>
          </w:p>
        </w:tc>
      </w:tr>
      <w:tr>
        <w:trPr>
          <w:trHeight w:val="442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6. ΣΥΜΒΟΥΛΕΥΤΙΚΗ ΣΥΝΕΝΤΕΥΞΗ - ΜΕΤΡΑ ΒΕΛΤΙΩΣΗΣ ΤΟΥ ΑΞΙΟΛΟΓΟΥΜΕΝΟΥ</w:t>
            </w:r>
            <w:r>
              <w:rPr>
                <w:rStyle w:val="FootnoteAnchor"/>
                <w:rFonts w:eastAsia="Calibri" w:cs="Calibri" w:ascii="Calibri" w:hAnsi="Calibri"/>
                <w:b/>
                <w:bCs/>
                <w:sz w:val="22"/>
                <w:szCs w:val="22"/>
                <w:vertAlign w:val="superscript"/>
                <w:lang w:eastAsia="en-US"/>
              </w:rPr>
              <w:footnoteReference w:id="6"/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>(Η συμβουλευτική συνέντευξη διενεργείται από τον α΄ Αξιολογητή πριν από την ολοκλήρωση της αξιολόγησης. Τα μέτρα βελτίωσης συμπληρώνονται υποχρεωτικά αν ο μέσος όρος βαθμολογίας της έκθεσης είναι μικρότερος του 60  και προτείνονται από τον α΄ Αξιολογητή)</w:t>
            </w:r>
          </w:p>
        </w:tc>
      </w:tr>
      <w:tr>
        <w:trPr>
          <w:trHeight w:val="3976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Βασικά στοιχεία που διατυπώθηκαν κατά τη συνέντευξη - προτεινόμενα μέτρα βελτίωσης του αξιολογούμενου (συμπληρώνεται από τον Α΄ αξιολογητή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ΗΜ/ΝΙΑ ΣΥΝΕΝΤΕΥΞΗΣ:</w:t>
            </w:r>
          </w:p>
        </w:tc>
        <w:tc>
          <w:tcPr>
            <w:tcW w:w="6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u w:val="single"/>
                <w:lang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  <w:t>ΥΠΟΓΡΑΦΕΣ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  <w:t>Αξιολογούμενος:…………………………………      Α΄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  <w:t>Αξιολογητής:……………………………….</w:t>
            </w:r>
          </w:p>
        </w:tc>
      </w:tr>
      <w:tr>
        <w:trPr>
          <w:trHeight w:val="442" w:hRule="atLeast"/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 xml:space="preserve">ΖΗΤΗΘΗΚΕ ΠΡΟΘΕΣΜΙΑ ΓΙΑ ΥΠΟΒΟΛΗ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ΑΠΟΨΕΩΝ-ΑΝΤΙΡΡΗΣΕΩΝ ΑΠΟ ΤΟΝ ΑΞΙΟΛΟΓΟΥΜΕΝΟ</w:t>
            </w: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86" w:leader="none"/>
              </w:tabs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  <w:t>Ναι: …….</w:t>
              <w:tab/>
              <w:t>Όχι: …………</w:t>
            </w:r>
          </w:p>
        </w:tc>
      </w:tr>
      <w:tr>
        <w:trPr>
          <w:trHeight w:val="557" w:hRule="atLeast"/>
          <w:cantSplit w:val="true"/>
        </w:trPr>
        <w:tc>
          <w:tcPr>
            <w:tcW w:w="3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  <w:t>ΚΑΤΑΤΕΘΗΚΑΝ ΑΠΟΨΕΙΣ-ΑΝΤΙΡΡΗΣΕΙΣ ΑΠΟ ΤΟΝ ΑΞΙΟΛΟΓΟΥΜΕΝΟ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86" w:leader="none"/>
              </w:tabs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  <w:t>Ναι: ………                 Όχι: …………</w:t>
            </w:r>
          </w:p>
          <w:p>
            <w:pPr>
              <w:pStyle w:val="Normal"/>
              <w:tabs>
                <w:tab w:val="clear" w:pos="720"/>
                <w:tab w:val="center" w:pos="2286" w:leader="none"/>
              </w:tabs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  <w:t>Ημερομηνία κατάθεσης: 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vanish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vanish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vanish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vanish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76"/>
        <w:rPr>
          <w:rFonts w:ascii="Calibri" w:hAnsi="Calibri" w:eastAsia="Calibri" w:cs="Calibri"/>
          <w:vanish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vanish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vanish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vanish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vanish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vanish/>
          <w:sz w:val="22"/>
          <w:szCs w:val="22"/>
          <w:lang w:val="en-US" w:eastAsia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414"/>
        <w:gridCol w:w="1332"/>
        <w:gridCol w:w="1955"/>
        <w:gridCol w:w="1956"/>
      </w:tblGrid>
      <w:tr>
        <w:trPr>
          <w:trHeight w:val="270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 ΒΑΘΜΟΛΟΓΙΑ ΕΚΘΕΣΗΣ ΑΞΙΟΛΟΓΗΣΗΣ</w:t>
            </w:r>
          </w:p>
        </w:tc>
      </w:tr>
      <w:tr>
        <w:trPr>
          <w:trHeight w:val="270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ΣΤΗΛΗ 1 (συμπληρώνεται από την Υπηρεσία)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ΣΤΗΛΗ 2 (συμπληρώνεται από την ΕΕΑ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ΚΡΙΤΗΡΙΑ ΑΞΙΟΛΟΓΗΣΗ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ΒΑΘΜΟΛΟΓΙΑ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΄ Αξιολογητή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(0-1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ΑΘΜΟΛΟΓΙΑ Β΄ Αξιολογητή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(0-100)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ΒΑΘΜΟΛΟΓΙΑ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ΕΙΔΙΚΗΣ ΕΠΙΤΡΟΠΗΣ ΑΞΙΟΛΟΓΗΣΗΣ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(0-100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Α. ΓΝΩΣΗ ΤΟΥ ΑΝΤΙΚΕΙΜΕΝΟΥ, ΕΝΔΙΑΦΕΡΟΝ ΚΑΙ ΔΗΜΙΟΥΡΓΙΚΟΤΗΤ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Β. ΥΠΗΡΕΣΙΑΚΕΣ ΣΧΕΣΕΙΣ ΚΑΙ ΣΥΜΠΕΡΙΦΟΡ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Γ. ΑΠΟΤΕΛΕΣΜΑΤΙΚΟΤΗΤΑ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ΜΕΣΟΣ ΟΡΟΣ ΑΝΑ ΑΞΙΟΛΟΓΗΤΗ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ΤΕΛΙΚΗ ΒΑΘΜΟΛΟΓΙΑ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(ΕΕΑ):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ΤΕΛΙΚΟΣ ΒΑΘΜΟΣ: (ΜΕΣΟΣ ΟΡΟΣ ΒΑΘΜΟΛΟΓΙΑΣ Α΄&amp; Β΄ ΑΞΙΟΛΟΓΗΤΗ)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iii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0682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ΠΑΡΑΘΕΣΗ ΠΛΗΡΟΥΣ ΑΙΤΙΟΛΟΓΙΑΣ ΤΗΣ ΕΙΔΙΚΗΣ ΕΠΙΤΡΟΠΗΣ ΑΞΙΟΛΟΓΗΣΗΣ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iv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:</w:t>
            </w:r>
          </w:p>
        </w:tc>
      </w:tr>
      <w:tr>
        <w:trPr/>
        <w:tc>
          <w:tcPr>
            <w:tcW w:w="106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115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Υπογραφές: (Ο Πρόεδρος &amp; τα Μέλη της ΕΕΑ)                                                                                (Ο γραμματέας της ΕΕΑ)</w:t>
      </w:r>
    </w:p>
    <w:p>
      <w:pPr>
        <w:pStyle w:val="Normal"/>
        <w:tabs>
          <w:tab w:val="clear" w:pos="720"/>
          <w:tab w:val="left" w:pos="8115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Ημερομηνία:</w:t>
      </w:r>
      <w:r>
        <w:br w:type="page"/>
      </w:r>
    </w:p>
    <w:p>
      <w:pPr>
        <w:pStyle w:val="Normal"/>
        <w:tabs>
          <w:tab w:val="clear" w:pos="720"/>
          <w:tab w:val="left" w:pos="8115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115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4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 ΓΝΩΣΤΟΠΟΙΗΣΗ ΕΚΘΕΣΗΣ ΑΞΙΟΛΟΓΗΣΗ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Ο Αξιολογούμενος (ΟΝΟΜΑΤΕΠΩΝΥΜΟ) ……………………………………………………………………….. έλαβα πλήρη γνώση της έκθεσης αξιολόγησης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Ο Αξιολογούμενος (ΟΝΟΜΑΤΕΠΩΝΥΜΟ) ……………………………………………………………………………….. έλαβα αντίγραφο της έκθεσης αξιολόγηση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ΗΜΕΡΟΜΗΝΙΑ: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ΠΟΓΡΑΦΗ ΑΞΙΟΛΟΓΟΥΜΕΝΟΥ: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Endnote"/>
        <w:jc w:val="both"/>
        <w:rPr/>
      </w:pPr>
      <w:r>
        <w:rPr>
          <w:rStyle w:val="EndnoteCharacters"/>
          <w:lang w:val="en-US"/>
        </w:rPr>
        <w:t>i</w:t>
      </w:r>
      <w:r>
        <w:rPr/>
        <w:t xml:space="preserve"> Για βαθμολογία κάθε επιμέρους κριτηρίου με βαθμό 90 και πάνω ή μικρότερη του 60 απαιτείται από κάθε αξιολογητή η παράθεση ειδικής αιτιολογίας, η οποία θα βασίζεται σε πραγματικά περιστατικά και αντικειμενικά στοιχεία. </w:t>
      </w:r>
      <w:r>
        <w:rPr>
          <w:b/>
        </w:rPr>
        <w:t>Το κριτήριο ια΄ βαθμολογείται ανάλογα με το βαθμό ανταπόκρισης του προϊσταμένου στην ατομική στοχοθεσία του, βάσει ειδικής πάντοτε αιτιολογίας</w:t>
      </w:r>
    </w:p>
    <w:p>
      <w:pPr>
        <w:pStyle w:val="Endnote"/>
        <w:jc w:val="both"/>
        <w:rPr/>
      </w:pPr>
      <w:r>
        <w:rPr>
          <w:rStyle w:val="EndnoteCharacters"/>
          <w:lang w:val="en-US"/>
        </w:rPr>
        <w:t>i</w:t>
      </w:r>
      <w:r>
        <w:rPr>
          <w:rStyle w:val="EndnoteCharacters"/>
        </w:rPr>
        <w:t xml:space="preserve">i </w:t>
      </w:r>
      <w:r>
        <w:rPr/>
        <w:t>Αν η απόκλιση μεταξύ των δύο (2) αξιολογητών υπερβαίνει τις είκοσι τέσσερις (24) εκατοστιαίες μονάδες, αρμόδια για τη βαθμολόγηση είναι η Ειδική Επιτροπή Αξιολόγησης, στην οποία παραπέμπεται υποχρεωτικά η σχετική έκθεση αξιολόγησης.</w:t>
      </w:r>
    </w:p>
    <w:p>
      <w:pPr>
        <w:pStyle w:val="Endnote"/>
        <w:jc w:val="both"/>
        <w:rPr/>
      </w:pPr>
      <w:r>
        <w:rPr>
          <w:rStyle w:val="EndnoteCharacters"/>
          <w:lang w:val="en-US"/>
        </w:rPr>
        <w:t>i</w:t>
      </w:r>
      <w:r>
        <w:rPr>
          <w:rStyle w:val="EndnoteCharacters"/>
        </w:rPr>
        <w:t xml:space="preserve">ii </w:t>
      </w:r>
      <w:r>
        <w:rPr/>
        <w:t xml:space="preserve">Ο αξιολογούμενος υπάλληλος έχει δικαίωμα να ασκήσει ένσταση ενώπιον της ΕΕΑ, αν ο Μέσος Όρος βαθμολογίας της Έκθεσης είναι μικρότερος του εβδομήντα πέντε (75) ή εφόσον λάβει σε επιμέρους κριτήριο βαθμολογία μικρότερη του 60. </w:t>
      </w:r>
    </w:p>
    <w:p>
      <w:pPr>
        <w:pStyle w:val="Endnote"/>
        <w:jc w:val="both"/>
        <w:rPr/>
      </w:pPr>
      <w:r>
        <w:rPr>
          <w:vertAlign w:val="superscript"/>
          <w:lang w:val="en-US"/>
        </w:rPr>
        <w:t>iv</w:t>
      </w:r>
      <w:r>
        <w:rPr>
          <w:vertAlign w:val="superscript"/>
        </w:rPr>
        <w:t xml:space="preserve"> </w:t>
      </w:r>
      <w:r>
        <w:rPr/>
        <w:t>Η Ειδική Επιτροπή Αξιολόγησης δύναται είτε να οριστικοποιήσει είτε να διορθώσει τη βαθμολογία της έκθεσης αξιολόγησης με παράθεση πλήρους αιτιολογίας.</w:t>
      </w:r>
    </w:p>
    <w:p>
      <w:pPr>
        <w:pStyle w:val="Normal"/>
        <w:tabs>
          <w:tab w:val="clear" w:pos="720"/>
          <w:tab w:val="left" w:pos="99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notePr>
        <w:numFmt w:val="decimal"/>
      </w:footnotePr>
      <w:type w:val="continuous"/>
      <w:pgSz w:w="11906" w:h="16838"/>
      <w:pgMar w:left="720" w:right="720" w:gutter="0" w:header="425" w:top="567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8"/>
        </w:rPr>
        <w:t xml:space="preserve">Βαθμολογείται κάθε επιμέρους κριτήριο από κάθε αξιολογητή με έναν </w:t>
      </w:r>
      <w:r>
        <w:rPr>
          <w:b/>
          <w:sz w:val="16"/>
          <w:szCs w:val="18"/>
          <w:u w:val="double"/>
        </w:rPr>
        <w:t>ακέραιο</w:t>
      </w:r>
      <w:r>
        <w:rPr>
          <w:sz w:val="16"/>
          <w:szCs w:val="18"/>
        </w:rPr>
        <w:t xml:space="preserve"> βαθμό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</w:rPr>
        <w:t>Το κριτήριο αυτό βαθμολογείται μόνο εφόσον υπάρχουν βραβεύσεις ή τα σχετικά άρθρα, μελέτες ή προτάσεις αξιοποιήθηκαν από τη δημόσια διοίκηση, άλλως δεν λαμβάνεται υπόψη κατά την εξαγωγή του μέσου όρου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Στο κριτήριο αυτό αξιολογούνται μόνο οι υπάλληλοι που λόγω των αρμοδιοτήτων τους έρχονται σε επικοινωνία με το κοινό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</w:rPr>
        <w:t>Κατά τη βαθμολόγηση του κριτηρίου αυτού</w:t>
      </w:r>
      <w:r>
        <w:rPr>
          <w:b/>
          <w:sz w:val="16"/>
        </w:rPr>
        <w:t xml:space="preserve"> απαιτείται πάντοτε ειδική και τεκμηριωμένη αιτιολογία. </w:t>
      </w:r>
      <w:r>
        <w:rPr>
          <w:sz w:val="16"/>
        </w:rPr>
        <w:t>Απαιτείται προ της βαθμολογίας η σύγκληση της Ολομέλειας του Τμήματος για τη συλλογική αξιολόγηση και την ατομική αυτοαξιολόγηση κάθε υπαλλήλου.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Αν προτείνονται μέτρα βελτίωσης, αυτά λαμβάνονται υποχρεωτικά υπόψη από τον αξιολογητή κατά την επόμενη περίοδο αξιολόγησης του υπαλλήλου. Ο αξιολογητής οφείλει να σημειώσει τα μέτρα που έλαβε ο ίδιος και η υπηρεσία προκειμένου να βοηθήσουν τον υπάλληλο να βελτιώσει την απόδοσή του. Αν παραλειφθεί η υποχρέωση αυτή, η παράλειψη αυτή λαμβάνεται υποχρεωτικά υπόψη ως δυσμενές στοιχείο από τον προϊστάμενο του αξιολογητή κατά την αξιολόγηση του τελευταίο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Head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Κείμενο σημείωσης τέλους Char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Κείμενο υποσημείωσης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14:00Z</dcterms:created>
  <dc:creator>George Papanikolaou</dc:creator>
  <dc:description/>
  <dc:language>en-US</dc:language>
  <cp:lastModifiedBy>ΧΡΙΣΤΙΝΑ</cp:lastModifiedBy>
  <dcterms:modified xsi:type="dcterms:W3CDTF">2017-09-29T12:14:00Z</dcterms:modified>
  <cp:revision>2</cp:revision>
  <dc:subject/>
  <dc:title/>
</cp:coreProperties>
</file>